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820" w:leader="none"/>
        </w:tabs>
        <w:jc w:val="center"/>
        <w:rPr/>
      </w:pPr>
      <w:r>
        <w:rPr>
          <w:b/>
          <w:bCs/>
          <w:sz w:val="40"/>
          <w:szCs w:val="18"/>
        </w:rPr>
        <w:t xml:space="preserve">DZIECI NADPOBUDLIWE PSYCHORUCHOWO </w:t>
      </w:r>
      <w:r>
        <w:rPr>
          <w:b/>
          <w:bCs/>
          <w:sz w:val="40"/>
          <w:szCs w:val="15"/>
        </w:rPr>
        <w:t>–na podstawie</w:t>
      </w:r>
      <w:r>
        <w:rPr>
          <w:sz w:val="40"/>
          <w:szCs w:val="15"/>
        </w:rPr>
        <w:t xml:space="preserve">  </w:t>
      </w:r>
      <w:r>
        <w:rPr>
          <w:b/>
          <w:bCs/>
          <w:sz w:val="40"/>
          <w:szCs w:val="15"/>
        </w:rPr>
        <w:t>książki Hanny Nartowskiej „Wychowanie dziecka nadpobudliwego</w:t>
      </w:r>
      <w:r>
        <w:rPr>
          <w:sz w:val="32"/>
          <w:szCs w:val="15"/>
        </w:rPr>
        <w:t>”</w:t>
      </w:r>
    </w:p>
    <w:p>
      <w:pPr>
        <w:pStyle w:val="Normal"/>
        <w:ind w:left="-360" w:right="-1008" w:firstLine="360"/>
        <w:jc w:val="right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ind w:left="-360" w:right="-1008" w:firstLine="180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kstblokowy"/>
        <w:ind w:left="-360" w:right="-1008" w:hanging="180"/>
        <w:rPr/>
      </w:pPr>
      <w:r>
        <w:rPr/>
        <w:t xml:space="preserve">  </w:t>
      </w:r>
      <w:r>
        <w:rPr/>
        <w:t>Dzieci nadpobudliwe psychoruchowo wyróżniają się zespołem cech zachowań. Cechy</w:t>
      </w:r>
    </w:p>
    <w:p>
      <w:pPr>
        <w:pStyle w:val="Tekstblokowy"/>
        <w:ind w:left="-360" w:right="-1008" w:hanging="180"/>
        <w:rPr/>
      </w:pPr>
      <w:r>
        <w:rPr/>
        <w:t xml:space="preserve">  </w:t>
      </w:r>
      <w:r>
        <w:rPr/>
        <w:t>te ujawniają się w sposobie wykonywania codziennych czynności, w zabawie, w pracach domowych przy odrabianiu lekcji.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Nadpobudliwość dotyczy sfery ruchowej jak i psychicznej. Przejawia się ona w postaci nadmiernej ruchliwości, niepokoju- w ciągłym kręceniu się, bieganiu, podskakiwaniu, w zmianach pozycji, w niemożności zachowania spokoju. Dzieci te wolą gonitwy, zawody, siłowania, odgrywania scen walk z filmu. Przeszkadzają w zabawach gdzie obowiązują 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pewne normy, ograniczenia.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Ich nadruchliwość przejawia się też w szeregu drobnych ruchów jak manipulowanie przedmiotami, szarpanie włosów, obgryzanie paznokci szczególnie wtedy, gdy jest 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bezczynne lub zmuszone do spokojnego siedzenia. Emocje i uczucia są siłą napędową działania ludzkiego. U osobników zrównoważonych przejawy uczuć są opanowane lub modyfikowane niestety dzieci młodsze nie są jeszcze zdolne do samodzielnego 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opanowywania reakcji.</w:t>
      </w:r>
    </w:p>
    <w:p>
      <w:pPr>
        <w:pStyle w:val="Tekstpodstawowy2"/>
        <w:ind w:left="-360" w:right="-1008" w:hanging="0"/>
        <w:rPr>
          <w:sz w:val="28"/>
        </w:rPr>
      </w:pPr>
      <w:r>
        <w:rPr>
          <w:sz w:val="28"/>
        </w:rPr>
        <w:t xml:space="preserve">Wielu badaczy opisujących zachowanie dzieci nadpobudliwych podkreśla ich wzmożoną wybuchowość skłonność do bijatyk, dokuczliwość, niezdyscyplinowanie, niechęć do podporządkowania, nie znoszą oczekiwania. Reakcje uczuciowe tych dzieci wskazują </w:t>
      </w:r>
    </w:p>
    <w:p>
      <w:pPr>
        <w:pStyle w:val="Tekstpodstawowy2"/>
        <w:ind w:left="-360" w:right="-1008" w:hanging="0"/>
        <w:rPr>
          <w:sz w:val="28"/>
        </w:rPr>
      </w:pPr>
      <w:r>
        <w:rPr>
          <w:sz w:val="28"/>
        </w:rPr>
        <w:t xml:space="preserve">pewną niedojrzałość emocjonalną. To powoduje, że są one mało odporne na sytuacje </w:t>
      </w:r>
    </w:p>
    <w:p>
      <w:pPr>
        <w:pStyle w:val="Tekstpodstawowy2"/>
        <w:ind w:left="-360" w:right="-1008" w:hanging="0"/>
        <w:rPr>
          <w:sz w:val="28"/>
        </w:rPr>
      </w:pPr>
      <w:r>
        <w:rPr>
          <w:sz w:val="28"/>
        </w:rPr>
        <w:t xml:space="preserve">trudne, łatwo zniechęcają się, tracą zapał, porzucają zaczęte zadanie. To powoduje z </w:t>
      </w:r>
    </w:p>
    <w:p>
      <w:pPr>
        <w:pStyle w:val="Tekstpodstawowy2"/>
        <w:ind w:left="-360" w:right="-1008" w:hanging="0"/>
        <w:rPr/>
      </w:pPr>
      <w:r>
        <w:rPr>
          <w:sz w:val="28"/>
        </w:rPr>
        <w:t xml:space="preserve">kolei konflikty z otoczeniem (dorosłymi i dziećmi). Następstwem są zapominanie, roztargnienie, chaotyczność, gwałtowne i silne reakcje uczuciowe i kłótnie, płacz, </w:t>
      </w:r>
    </w:p>
    <w:p>
      <w:pPr>
        <w:pStyle w:val="Tekstpodstawowy2"/>
        <w:ind w:left="-360" w:right="-1008" w:hanging="0"/>
        <w:rPr>
          <w:sz w:val="28"/>
        </w:rPr>
      </w:pPr>
      <w:r>
        <w:rPr>
          <w:sz w:val="28"/>
        </w:rPr>
        <w:t>złość.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Warunki zewnętrzne, w jakich dziecko znajduje się w znacznym stopniu określają 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sposób przejawiania się nadpobudliwości. W wieku 7-10 lat dziecko wychodząc z 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domu w szerszy krąg społeczny- szkoła, grupa rówieśnicza, ujawnia wszystkie 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właściwości, nawyki, zachowania ukształtowanie we wcześniejszym okresie </w:t>
      </w:r>
    </w:p>
    <w:p>
      <w:pPr>
        <w:pStyle w:val="Normal"/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rozwojowym.</w:t>
      </w:r>
    </w:p>
    <w:p>
      <w:pPr>
        <w:pStyle w:val="Tekstpodstawowy2"/>
        <w:ind w:left="-360" w:right="-1008" w:hanging="0"/>
        <w:rPr>
          <w:sz w:val="28"/>
        </w:rPr>
      </w:pPr>
      <w:r>
        <w:rPr>
          <w:sz w:val="28"/>
        </w:rPr>
        <w:t xml:space="preserve">Zmiana trybu życia, nowe wymagania tworzą trudną dla niego sytuację, która wpływa </w:t>
      </w:r>
    </w:p>
    <w:p>
      <w:pPr>
        <w:pStyle w:val="Tekstpodstawowy2"/>
        <w:ind w:left="-360" w:right="-1008" w:hanging="0"/>
        <w:rPr>
          <w:sz w:val="28"/>
        </w:rPr>
      </w:pPr>
      <w:r>
        <w:rPr>
          <w:sz w:val="28"/>
        </w:rPr>
        <w:t>na dzieci wybitnie podniecająco. Toteż okres przystosowania do nowych warunków</w:t>
      </w:r>
    </w:p>
    <w:p>
      <w:pPr>
        <w:pStyle w:val="Tekstpodstawowy2"/>
        <w:ind w:left="-360" w:right="-10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jest dłuższy i bardziej burzliwy.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W tym okresie autorytet rodziców słabnie a nauczyciela działa jeszcze zbyt krótko,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aby pozostawił utrwalone ślady. Często, więc wpływ N na dzieci nadpobudliwe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obserwujemy tylko w jego obecności- nie działa on poza szkołą, klasą. Grupa koleżeńska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jest jeszcze zmienna i działa także pobudzająco. Ponieważ dopiero w szkole wymaga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się od dziecka skupienia uwagi, wysiłku, dlatego trudności charakterystyczne dla nadpobudliwości ujawniają się z cała wyrazistością. I łatwiej w tym okresie postawić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diagnozę i jednocześnie jest to ostatni moment do przeciwdziałania negatywnym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skutkom nadpobudliwości.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00" w:right="-1008" w:hanging="360"/>
        <w:rPr/>
      </w:pPr>
      <w:r>
        <w:rPr>
          <w:sz w:val="28"/>
          <w:szCs w:val="14"/>
        </w:rPr>
        <w:t>Wychowanie dziecka nadpobudliwego w wieku szkolnym.</w:t>
      </w:r>
    </w:p>
    <w:p>
      <w:pPr>
        <w:pStyle w:val="Normal"/>
        <w:tabs>
          <w:tab w:val="clear" w:pos="708"/>
          <w:tab w:val="left" w:pos="0" w:leader="none"/>
        </w:tabs>
        <w:ind w:left="440" w:right="-1008" w:hanging="0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Dziecko nadpobudliwe jest uczniem uciążliwym – przeszkadza na lekcji, dezorganizuje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 </w:t>
      </w:r>
      <w:r>
        <w:rPr>
          <w:sz w:val="28"/>
          <w:szCs w:val="14"/>
        </w:rPr>
        <w:t xml:space="preserve">pracę kolegów i nauczyciela, wprowadza niepokój, a jego nierównomierne wyniki w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nauce pomimo możliwości stwarzają problemy natury dydaktycznej. Nic, więc dziwnego,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że w rozmowie z N przeważają skargi a rodzice zatajają wiele ze swoich kłopotów w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domu. W tych warunkach nie może dojść do współpracy domu i szkoły. Trzeba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porozmawiać i odpowiedzieć na pytania, w jakiej sferze i pod wpływem, jakich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bodźców najłatwiej dochodzi do pobudzenia? W jakich sytuacjach najłatwiej dziecko uspokoić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Można właściwie pokierować aktywnością dzieci, czyli umożliwić im dział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Włączyć je do pracy w grupie. Np. organizować zabawę, wycieczkę, gazetkę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Wyłączyć dziecko ze wspólnego działania jako kara, okazanie braku zauf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Doprowadzać do tego, aby dziecko kończyło zaczęte pr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 xml:space="preserve">Stale kontrolować i przypominać o zobowiązaniach, ale w atmosferze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ab/>
        <w:tab/>
        <w:t>pozbawionej napięć emocjonalnych aby nie wywołać lęku czy poczucia w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Pomagać dzieciom w wykonywaniu fragmentu prac, kiedy ma trud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 xml:space="preserve">Umiejętnie wypełniać czas woln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Organizować zabawy w grupie ,kontrolować czas , miejsce, godzinę powrotu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b/>
          <w:b/>
          <w:bCs/>
          <w:sz w:val="28"/>
          <w:szCs w:val="14"/>
        </w:rPr>
      </w:pPr>
      <w:r>
        <w:rPr>
          <w:b/>
          <w:bCs/>
          <w:sz w:val="28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-1008" w:firstLine="360"/>
        <w:rPr/>
      </w:pPr>
      <w:r>
        <w:rPr>
          <w:b/>
          <w:bCs/>
          <w:sz w:val="32"/>
          <w:szCs w:val="14"/>
        </w:rPr>
        <w:t xml:space="preserve">                           </w:t>
      </w:r>
      <w:r>
        <w:rPr>
          <w:b/>
          <w:bCs/>
          <w:sz w:val="40"/>
          <w:szCs w:val="14"/>
        </w:rPr>
        <w:t>Jak pomóc dziecku w nauce?</w:t>
      </w:r>
    </w:p>
    <w:p>
      <w:pPr>
        <w:pStyle w:val="Normal"/>
        <w:tabs>
          <w:tab w:val="clear" w:pos="708"/>
          <w:tab w:val="left" w:pos="0" w:leader="none"/>
        </w:tabs>
        <w:ind w:left="-360" w:right="-1008" w:firstLine="360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Organizować i kontrolować pracę  dziecka, proponować dodatkowe ćwi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Skłaniać dzieci do głośnego czytania np. krótkie teksty potem stopniowo dłużs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Krótko rozmawiać na temat teks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-360" w:right="-1008" w:firstLine="360"/>
        <w:rPr>
          <w:sz w:val="28"/>
          <w:szCs w:val="14"/>
        </w:rPr>
      </w:pPr>
      <w:r>
        <w:rPr>
          <w:sz w:val="28"/>
          <w:szCs w:val="14"/>
        </w:rPr>
        <w:t>Proponować zajęcia ręczne np. przepisywanie tekstu lub pisanie ze słuchu,</w:t>
      </w:r>
    </w:p>
    <w:p>
      <w:pPr>
        <w:pStyle w:val="Normal"/>
        <w:tabs>
          <w:tab w:val="clear" w:pos="708"/>
          <w:tab w:val="left" w:pos="0" w:leader="none"/>
        </w:tabs>
        <w:ind w:left="-360" w:right="-1008" w:firstLine="360"/>
        <w:rPr/>
      </w:pPr>
      <w:r>
        <w:rPr>
          <w:sz w:val="28"/>
          <w:szCs w:val="14"/>
        </w:rPr>
        <w:t xml:space="preserve">       </w:t>
      </w:r>
      <w:r>
        <w:rPr>
          <w:sz w:val="28"/>
          <w:szCs w:val="14"/>
        </w:rPr>
        <w:t>rysowanie, majsterkowanie, kredkowanie, malowanie farbami, wycin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right="-1008" w:hanging="720"/>
        <w:rPr>
          <w:sz w:val="28"/>
          <w:szCs w:val="14"/>
        </w:rPr>
      </w:pPr>
      <w:r>
        <w:rPr>
          <w:sz w:val="28"/>
          <w:szCs w:val="14"/>
        </w:rPr>
        <w:t>Niektóre dzieci reedukować przez osobę fachową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Ogólnie musimy czuwać nad organizacją pracy- spokój, przerwy, mieć wgląd w tempo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pracy nawet ubieranie, sprzątanie.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Dopóki dziecko jest małe integracja i kontrola dorosłych w tym zakresie jest możliwa,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a nawet konieczna. Później jest to trudniejsze. Odrabianie lekcji w domu jest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>koniecznym dopełnieniem nauki w szkole.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Heading1"/>
        <w:tabs>
          <w:tab w:val="clear" w:pos="708"/>
          <w:tab w:val="left" w:pos="0" w:leader="none"/>
        </w:tabs>
        <w:ind w:left="-360" w:right="-1008" w:firstLine="360"/>
        <w:rPr>
          <w:sz w:val="40"/>
          <w:szCs w:val="14"/>
        </w:rPr>
      </w:pPr>
      <w:r>
        <w:rPr>
          <w:sz w:val="40"/>
          <w:szCs w:val="14"/>
        </w:rPr>
        <w:t xml:space="preserve">               </w:t>
      </w:r>
      <w:r>
        <w:rPr>
          <w:sz w:val="40"/>
          <w:szCs w:val="14"/>
        </w:rPr>
        <w:t>Jak organizować naukę w domu?</w:t>
      </w:r>
    </w:p>
    <w:p>
      <w:pPr>
        <w:pStyle w:val="Normal"/>
        <w:rPr>
          <w:sz w:val="40"/>
          <w:szCs w:val="14"/>
        </w:rPr>
      </w:pPr>
      <w:r>
        <w:rPr>
          <w:sz w:val="40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/>
      </w:pPr>
      <w:r>
        <w:rPr>
          <w:sz w:val="28"/>
          <w:szCs w:val="14"/>
        </w:rPr>
        <w:t>Lekcje zawsze o tej samej por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>Po powrocie do domu dziecko powinno odpoczą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>Podczas odrabiania lekcji powinny panować warunki ciszy i spokoj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>Izolować dziecko od reszty rodz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>Na biurku tylko to, co jest potrzeb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>Nie należy przy dziecku siedzie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>Od czasu do czasu sprawdzać czy dziecko pracuje i czy nie ma trudności w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>Wyrabiać zdolność do samokontroli, niektóre lekcje powinny być robione „na brudno”. Sprawdzać pracę wspólnie z dziecki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1008" w:hanging="360"/>
        <w:rPr>
          <w:sz w:val="28"/>
          <w:szCs w:val="14"/>
        </w:rPr>
      </w:pPr>
      <w:r>
        <w:rPr>
          <w:sz w:val="28"/>
          <w:szCs w:val="14"/>
        </w:rPr>
        <w:t xml:space="preserve">Przedmioty ustne uczeń powinien odrabiać sam czytając głośno lub cicho, </w:t>
      </w:r>
    </w:p>
    <w:p>
      <w:pPr>
        <w:pStyle w:val="Normal"/>
        <w:tabs>
          <w:tab w:val="clear" w:pos="708"/>
          <w:tab w:val="left" w:pos="0" w:leader="none"/>
        </w:tabs>
        <w:ind w:left="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 xml:space="preserve">a potem rodzic go przesłuchuje </w:t>
      </w:r>
    </w:p>
    <w:p>
      <w:pPr>
        <w:pStyle w:val="TextBody"/>
        <w:tabs>
          <w:tab w:val="clear" w:pos="708"/>
          <w:tab w:val="left" w:pos="-360" w:leader="none"/>
        </w:tabs>
        <w:ind w:left="-360" w:right="-1008" w:hanging="360"/>
        <w:rPr>
          <w:sz w:val="28"/>
          <w:szCs w:val="14"/>
        </w:rPr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Dziecko klasy I pracuje samodzielnie, lecz pod ścisłą kontrolą rodziców. Potem  stopniowo kontrolę rozluźniamy.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Uczeń nadpobudliwy wychowany przez szkołę i dom w sposób uzgodniony, gdy nie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28"/>
          <w:szCs w:val="14"/>
        </w:rPr>
      </w:pPr>
      <w:r>
        <w:rPr>
          <w:sz w:val="28"/>
          <w:szCs w:val="14"/>
        </w:rPr>
        <w:t xml:space="preserve">dopuszcza się do tego, aby był przyczyną konfliktu między nauczycielem. a rodzicami, </w:t>
      </w:r>
    </w:p>
    <w:p>
      <w:pPr>
        <w:pStyle w:val="Normal"/>
        <w:tabs>
          <w:tab w:val="clear" w:pos="708"/>
          <w:tab w:val="left" w:pos="0" w:leader="none"/>
        </w:tabs>
        <w:ind w:left="-360" w:right="-1008" w:hanging="0"/>
        <w:rPr>
          <w:sz w:val="32"/>
          <w:szCs w:val="14"/>
        </w:rPr>
      </w:pPr>
      <w:r>
        <w:rPr>
          <w:sz w:val="28"/>
          <w:szCs w:val="14"/>
        </w:rPr>
        <w:t>może być nie tylko dobrym uczniem czyniącym postępy w nauce, ale również aktywnym członkiem grupy jaką jest klasa.</w:t>
      </w:r>
    </w:p>
    <w:p>
      <w:pPr>
        <w:pStyle w:val="Normal"/>
        <w:rPr>
          <w:sz w:val="32"/>
          <w:szCs w:val="14"/>
        </w:rPr>
      </w:pPr>
      <w:r>
        <w:rPr>
          <w:sz w:val="32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szCs w:val="14"/>
    </w:rPr>
  </w:style>
  <w:style w:type="paragraph" w:styleId="Tekstblokowy">
    <w:name w:val="Tekst blokowy"/>
    <w:basedOn w:val="Normal"/>
    <w:qFormat/>
    <w:pPr>
      <w:ind w:left="-180" w:right="-1008" w:firstLine="360"/>
    </w:pPr>
    <w:rPr>
      <w:sz w:val="28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0:07:00Z</dcterms:created>
  <dc:creator>Sroczyński</dc:creator>
  <dc:description/>
  <dc:language>en-US</dc:language>
  <cp:lastModifiedBy>x</cp:lastModifiedBy>
  <cp:lastPrinted>2002-03-03T19:30:00Z</cp:lastPrinted>
  <dcterms:modified xsi:type="dcterms:W3CDTF">2002-12-12T17:26:00Z</dcterms:modified>
  <cp:revision>4</cp:revision>
  <dc:subject/>
  <dc:title>DZIECI NADPOBUDLIWE PSYCHORUCHOWO –na podstawie  książki Hanny Nartowskiej „Wychowanie dziecka nadpobudliwego”</dc:title>
</cp:coreProperties>
</file>